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625475</wp:posOffset>
                </wp:positionV>
                <wp:extent cx="1828800" cy="956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-49.25pt;width:143.95pt;height:7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</w:rPr>
      </w:pPr>
      <w:r>
        <w:rPr/>
        <w:t>Nazwa oferenta</w:t>
      </w:r>
      <w:r>
        <w:rPr>
          <w:bCs/>
          <w:sz w:val="24"/>
        </w:rPr>
        <w:t xml:space="preserve">                                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  <w:t xml:space="preserve">Do </w:t>
      </w:r>
    </w:p>
    <w:p>
      <w:pPr>
        <w:pStyle w:val="Normal"/>
        <w:widowControl w:val="false"/>
        <w:ind w:firstLine="5387"/>
        <w:rPr/>
      </w:pPr>
      <w:r>
        <w:rPr>
          <w:b/>
          <w:sz w:val="24"/>
        </w:rPr>
        <w:t>Gmina Miejska Świdnik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ul. Kard. Stefana Wyszyńskiego 15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b/>
          <w:sz w:val="24"/>
        </w:rPr>
        <w:t>21-040 Świdnik</w:t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pod nazwą: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color w:val="000000"/>
          <w:sz w:val="24"/>
          <w:szCs w:val="24"/>
        </w:rPr>
        <w:t>Opracowanie Planu gospodarki niskoemisyjnej w Gminie Miejskiej Świdnik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całości w/w zadania za wynagrodzeniem umownym ryczałtowym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w kwocie  ................................ zł (brutt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......................................................................................................................) (brutto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w kwocie  ................................ zł (nett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......................................................................................................................) (netto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418"/>
        <w:gridCol w:w="1417"/>
        <w:gridCol w:w="1701"/>
      </w:tblGrid>
      <w:tr>
        <w:trPr>
          <w:trHeight w:val="24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 BRUTTO</w:t>
            </w:r>
          </w:p>
        </w:tc>
      </w:tr>
      <w:tr>
        <w:trPr>
          <w:trHeight w:val="109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dokumentu - Plan gospodarki niskoemisyj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orzenie bazy da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enie szkoleń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akcji informacyjno - promocyjnej dotyczącej udziału dofinansowania POIiŚ w stworzeniu planów gospodarki niskoemisyjnej oraz upublicznianie informacji o opracowaniu plan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strategicznej oceny oddziaływania na środowisko – jako element warunkowy, uzależniony od stwierdzenia przez RDOŚ konieczności przeprowadzenia procedu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Wynagrodzenie obejmuje wszystkie koszty, związane z wykonaniem planu gospodarki niskoemisyjnej , i przeniesieniem na Zamawiającego autorskich praw majątkowych i zależnych oraz sprawowaniem nadzoru autorskiego i zostało wyliczone przez Wykonawcę i wskazane w ofercie przetargow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trzyma zapłatę w ciągu 30 dni, od dnia złożenia Zamawiającemu w jego siedzibie faktury wraz z protokołem odbioru końcowego oraz dowodami i oświadczeniami, o których mowa w § 12 ust. 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za sprawowanie nadzoru autorskiego wypłacone zostanie wyłącznie w sytuacji podjęcia przez Zamawiającego realizacji inwestycji ( obiektu budowlanego ) ze środków finansowych przeznaczonych na jej wykonani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ywanie całości zadania stanowiącej przedmiot umowy w terminie:</w:t>
      </w:r>
    </w:p>
    <w:p>
      <w:pPr>
        <w:pStyle w:val="TextBody"/>
        <w:ind w:firstLine="28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do dnia 30.04.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na wykonane usługi </w:t>
      </w:r>
      <w:r>
        <w:rPr>
          <w:b/>
          <w:sz w:val="24"/>
          <w:szCs w:val="24"/>
        </w:rPr>
        <w:t>60</w:t>
      </w:r>
      <w:r>
        <w:rPr>
          <w:b/>
          <w:color w:val="000000"/>
          <w:sz w:val="24"/>
          <w:szCs w:val="24"/>
        </w:rPr>
        <w:t xml:space="preserve"> miesięczny </w:t>
      </w:r>
      <w:r>
        <w:rPr>
          <w:b/>
          <w:sz w:val="24"/>
          <w:szCs w:val="24"/>
        </w:rPr>
        <w:t>okres gwarancji i rękoj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WNOSIMY WADIUM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500,00</w:t>
      </w:r>
      <w:r>
        <w:rPr>
          <w:color w:val="000000"/>
          <w:sz w:val="24"/>
          <w:szCs w:val="24"/>
        </w:rPr>
        <w:t xml:space="preserve"> zł</w:t>
      </w:r>
      <w:r>
        <w:rPr>
          <w:sz w:val="24"/>
          <w:szCs w:val="24"/>
        </w:rPr>
        <w:t xml:space="preserve">., w dniu .....................2014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formie ....................................................................................................................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ument potwierdzający wniesienie wadium załączamy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INFORMUJEMY,</w:t>
      </w:r>
      <w:r>
        <w:rPr>
          <w:sz w:val="24"/>
          <w:szCs w:val="24"/>
        </w:rPr>
        <w:t xml:space="preserve"> że płatności regulowane będą na nasz rachunek bankowy numer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onym przez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cena podana w pkt 2 zawiera wszystkie koszty wykonania zamówieni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ie ponosi Zamawiający w przypadku wyboru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warunków zamówienia, oraz innymi dokumentami przetargowymi tj. opisem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zedmiotu zamówienia zobowiązujemy się, w przypadku wyboru naszej oferty, do zawarcia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umowy zgodnej z niniejszą ofertą, na  warunkach określonych w SIWZ, w miejscu i termini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ab/>
        <w:t>wyznaczonym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  <w:tab/>
        <w:t xml:space="preserve">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 xml:space="preserve">(opis zamówienia zlecanego podwykonawcy)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bCs/>
          <w:sz w:val="24"/>
          <w:szCs w:val="24"/>
        </w:rPr>
        <w:t xml:space="preserve">POWOŁUJEMY SIĘ </w:t>
      </w:r>
      <w:r>
        <w:rPr>
          <w:sz w:val="24"/>
          <w:szCs w:val="24"/>
        </w:rPr>
        <w:t>na zasoby poni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zych podmiotów na zasadach 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publicznych, w celu wykazania spełniania warunków udziału w po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owaniu, o których mowa w art. 22 ust. 1 tej ustawy.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2 w zakresie opisanym w punkcie 11.3) SIWZ;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3 w zakresie opisanym w punkcie 11.2. SIWZ;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4"/>
          <w:szCs w:val="24"/>
        </w:rPr>
        <w:t xml:space="preserve">* nie powołujemy się </w:t>
      </w:r>
      <w:r>
        <w:rPr>
          <w:sz w:val="24"/>
          <w:szCs w:val="24"/>
        </w:rPr>
        <w:t>na zasoby podmiotów na zasadach okre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lineRule="auto" w:line="360"/>
        <w:ind w:left="5220" w:right="-108" w:firstLine="15"/>
        <w:rPr/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5"/>
          <w:szCs w:val="15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widowControl w:val="false"/>
        <w:ind w:left="5670" w:hanging="5670"/>
        <w:rPr>
          <w:sz w:val="17"/>
          <w:szCs w:val="17"/>
        </w:rPr>
      </w:pPr>
      <w:r>
        <w:rPr>
          <w:sz w:val="17"/>
          <w:szCs w:val="17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MINA MIEJSKA ŚWIDNIK                                                                                                      WIKI-Z 271/25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38:00Z</dcterms:created>
  <dc:creator>Mariusz Leniak</dc:creator>
  <dc:description/>
  <cp:keywords/>
  <dc:language>en-US</dc:language>
  <cp:lastModifiedBy>lbednar</cp:lastModifiedBy>
  <cp:lastPrinted>2014-06-13T09:53:00Z</cp:lastPrinted>
  <dcterms:modified xsi:type="dcterms:W3CDTF">2014-06-13T07:55:00Z</dcterms:modified>
  <cp:revision>17</cp:revision>
  <dc:subject/>
  <dc:title>Nazwa oferenta                                                                                                          Załącz</dc:title>
</cp:coreProperties>
</file>